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80" w:right="436" w:hanging="0"/>
        <w:jc w:val="both"/>
        <w:rPr>
          <w:b/>
          <w:b/>
          <w:bCs/>
          <w:color w:val="313131"/>
        </w:rPr>
      </w:pPr>
      <w:r>
        <w:rPr>
          <w:b/>
          <w:bCs/>
          <w:color w:val="313131"/>
        </w:rPr>
        <w:t>12.НТП и устойчивое развитие общества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Ответственность за судьбы мира и человечества способствовала рождению немалого числа новых теорий и концепций, касавшихся разных сторон жизни людей на новом этапе их истории, нередко пытавшихся сыграть роль того мифического "философского камня", который мог помочь ответить на все вопросы, в первую очередь относительно фундаментальных миропознавательных и миростроительных процессов. Но постепенно идейное поле меняющего основы своей жизнедеятельности и жизнеустройства мира стало приобретать вид дроби, где числителем выступала теория постиндустриализма, определявшая абрисы новой глобальной цивилизации или целого суперцикла цивилизаций, а знаменателем представала концепция устойчивого развития, чье соотношение должно было в обязательном порядке выравниваться на более или менее реальную гармонию в отношениях между обществом и природой. Современная теория устойчивого развития немыслима без опоры на научное знание, его быструю и масштабную материализацию, создание новых технологических укладов и способов производства, внедрение в повседневную жизнь наивысших достижений в области микроэлектроники, биотехнологии, информатики, нанотехнологиях, ибо вне всего этого невозможна эффективная человеческая деятельность по решению тех глобальных проблем, которые постоянно бросают ему свой вызов. 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Она, эта теория, предусматривает развитие, при котором а) масштабы эксплуатации ресурсов, направление инвестиций, ориентация технического и социального развития согласуются с будущими потребностями будущих поколений; б) при этом понятие потребностей включает и интересы беднейших слоев мирового населения, удовлетворение которых считается приоритетным; в) ограничения в эксплуатации природной среды и ресурсов признаются неизбежными, но они в каждый конкретный момент должны увязываться с достигнутым уровнем технического развития и социальной организации общества, а также со способностью биосферы справляться с последствиями человеческой деятельности. Итак, если устойчивое развитие рассматривать как стратегию будущего миростроительства, как единственную возможность достигнуть динамического равновесия, той или иной степени гармонии в отношениях человеческого общества и природы, то постинформационное общество предстает в таком случае культурно-цивилизационным проектом, в рамках которого устойчивое развитие может реализовываться, выступая в качестве парадигмальной, идеальной, в жизни никогда не достижимой цели. 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Переход к обществу устойчивого развития связан прежде всего с решением глобально-экологических проблем, угрожающих планетарным экоомницидом уже в первое столетие III тысячелетия. Современные экологический кризис - это кризис стихийного развития человечества, которое, создав индустриально-потребительское и постиндустриальное общество и на планете Земля, привело к деградации окружающей природной среды. Существуют два основных направления негативного воздействия на окружающую среду, которое условно можно было бы назвать "перенаселением" (низкое потребление при большом количестве населения) и "перепотреблением" (когда "золотой миллиард" потребляет 75-80% земных ресурсов). Глобальная сущность устойчивого развития диктует не только необходимость почти одновременного по историческим масштабам перехода суверенных государств к новой цивилизационной парадигме, но и усиление интегративных тендеций в мировом сообществе. Несмотря на различия в уровнях социально-экономического развития, этнические, культурные и прочие особенности государства планеты должны будут включиться в глобальный процесс, обеспечивающий выживание всему человечеству и сохранение биосферы. </w:t>
      </w:r>
    </w:p>
    <w:p>
      <w:pPr>
        <w:pStyle w:val="Normal"/>
        <w:spacing w:before="280" w:after="280"/>
        <w:ind w:left="-180" w:right="436" w:hanging="0"/>
        <w:jc w:val="both"/>
        <w:rPr/>
      </w:pPr>
      <w:r>
        <w:rPr>
          <w:color w:val="313131"/>
        </w:rPr>
        <w:t xml:space="preserve">Переход от постиндустриального общества к обществу устойчивого развития включает в себя следующие аспекты и в какой-то мере этапы управления этим процессом, которое должно обрести глобальные масштабы. Поскольку постиндустриальному обществу присущи негативные тенденциии и глобальные проблемы, ведущие к цивилизационной катастрофе, то необходимо их устранение либо уменьшение до приемлемого уровня. Для этого необходимо установить запреты (табу) и ограничения на протекание соответствующего социопатологического процесса и тем самым "канализировать" развитие в определенном более благоприятном направлении. Следующий элемент управления связан с усилением тех стихийных процессов, которые имеют позитивную ноосферную ориентацию, но не развертываются должным образом без включения механизмов государственного и международного (в перспективе - глобального управления). Усиление позитивных уже существующих тенденций является следующим шагом на пути движения от направленного развития к управляемому, поскольку устойчивое развитие не может быть просто направляемым, реализующим только одни запреты. Должны быть задействованы не только ныне существующие реальные возможности, но и потенциально-созидательные. Это те возможности, которые вначале появляются в результате творчества людей, созидающих образ устойчивого будущего - ноосферы, как ступени цивилизационного процесса уже кардинальным образом отличающегося от стихийно появляющегося постиндустриального общества. 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Предполагаемое созидание в результате перехода к устойчивому развитию сферы разума будет иметь глобальный характер. А это налагает на управленческий процесс, о котором мы уже сейчас упоминали, новые характеристики, в особенности появление нового его уровня - общепланетарного. Формирование управленческих механизмов перехода к устойчивому развитию ноосферной ориентации возможно лишь в случае кардинальных трансформаций в сфере индивидуального и общественного сознания и даже формирования новых форм - уже ноосферного сознания (интеллекта). Этот процесс должен сопровождаться изменением ценностей и форм рациональности, причем трансформации последней, по крайней мере, самые кардинальные, связаны с решением проблем выживаемости человеческого рода. По сути дела речь идет о смене набора ценностей и рациональности постиндустриального общества ноосферными ценностями и соответствующей рациональностью. 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Этот процесс будет сопровождаться переходом от экономической рациональности (присущей индустриально-потребительскому обществу и в значительной степени постиндустриальному) к более системной рациональности, соединяющей в себе экономическую эффективность, социальную справедливость и экологическую безопасность. И не только экологическую, но и все виды безопасности должны быть увязаны с переходом к устойчивому развитию, поскольку ныне существующая модель развития, включающая и постиндустриальное развитие, является моделью неустойчивого развития и нерационального поведения человечества как целого. Отход от постиндустриализма будет связан с тем, что в системе ценностей ноосферной ориентации на приоритетное место выйдут интеллектуально-духовные ценности, знания человека, живущего в гармонии как с социальной, так и с окружающей его природной средой. Соответственно, новому типу (ноосферной) рациональности, приоритетным ресурсом развития окажутся научные знания и информация, помогающая экономить, сберегать ограниченные вещесвтенно-энергетические ресурсы. Информационно-интеллектуальные факторы, источники и ресурсы в ноосфере, заняв доминирующую роль, будут направлять (управлять) процессом перехода к устойчивому цивилизационному развитию. И в этом смысле они будут опережать в своем развитии вещественно-энергетические процессы, в целом, формируя систему опережающего социоприродного развития. 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Сознание в значительной степени будет все больше опережать социальное бытие, хотя формы ноосферного сознания окажутся совершенно новыми, присущими лишь постиндустриальному обществу. Мы именуем одну из главных форм ноосферным интеллектом, имеющим глобальный характер и позволяющим формировать планетарные механизмы управления мировым сообществом. Начало формирования ноосферного интеллекта связано с процессом информатизации, созданием систем искусственного интеллекта и становлением компьютеризированных коммуникативных систем глобального масштаба. Ноосферный интеллект соединит в себе преимущества индивидуального и искусственного интеллекта, различного рода форм общественного мнения и сознания, позволит принимать обоснованные опережающие управленческие решения. 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В ХХI в. наука в целом должна перейти на новую свою ориентацию, причем опережающим образом, с тем, чтобы передавать полученные знания об устойчивом развитии в другие области деятельности, прежде всего в социальную (образование, культура, здравоохранение и т.д.), экономическую, технико-технологическую сферы и т.д. </w:t>
      </w:r>
    </w:p>
    <w:p>
      <w:pPr>
        <w:pStyle w:val="Normal"/>
        <w:spacing w:before="280" w:after="280"/>
        <w:ind w:left="-180" w:right="436" w:hanging="0"/>
        <w:jc w:val="both"/>
        <w:rPr>
          <w:color w:val="313131"/>
        </w:rPr>
      </w:pPr>
      <w:r>
        <w:rPr>
          <w:color w:val="313131"/>
        </w:rPr>
        <w:t xml:space="preserve">. Методология социально-гуманитарного поиска и философского обобщения в ХХI в. будет иметь в качестве своего ядра проблематику перехода цивилизации к устойчивому развитию и формирования на планете новой социоприродной реальности, именуемой сферой разума. </w:t>
      </w:r>
    </w:p>
    <w:p>
      <w:pPr>
        <w:pStyle w:val="Normal"/>
        <w:ind w:left="-180" w:right="436" w:hanging="0"/>
        <w:jc w:val="both"/>
        <w:rPr>
          <w:rFonts w:ascii="Calibri" w:hAnsi="Calibri" w:cs="Calibri"/>
          <w:color w:val="313131"/>
        </w:rPr>
      </w:pPr>
      <w:r>
        <w:rPr>
          <w:rFonts w:cs="Calibri" w:ascii="Calibri" w:hAnsi="Calibri"/>
          <w:color w:val="313131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-180" w:right="43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ind w:left="-180" w:right="43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20"/>
        <w:ind w:left="-180" w:right="436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-180" w:right="436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4:30:00Z</dcterms:modified>
  <cp:revision>73</cp:revision>
  <dc:subject/>
  <dc:title>Основные характиристики сов</dc:title>
</cp:coreProperties>
</file>